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56"/>
                        </w:rPr>
                      </w:pPr>
                      <w:r>
                        <w:rPr>
                          <w:b/>
                          <w:sz w:val="64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I-Semester Supplementary Examinations, May-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SS TRANSFER OPERATION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Methanol and ethanol form an ideal solution. Compute vapour-liquid equilibrium data from the following pure component vapour pressure data given below.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79"/>
        <w:gridCol w:w="1244"/>
        <w:gridCol w:w="1244"/>
        <w:gridCol w:w="1071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apour pressure in mm Hg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emperature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 for ethano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5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Temperature 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C for methano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b)</w:t>
        <w:tab/>
        <w:t>Explain the principles of steam disti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fine reflux and reflux ratio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importance of reflux in a distillation column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How will you calculate the optimum reflux ratio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the methods available to separate the components of binary system forming an azeotrope. Illustrate with one typical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A 10% by weight aqueous solution of acetic acid is to be treated with isopropyl ether to reduce the concentration of the acid in the raffinate to 1% by weight by liquid-liquid extraction operation. Determine the number of cross current ideal stages required if solvent to feed ratio is maintained at 2 in each stag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If the same operation is carried out using the same number of ideal stages in a counter current contact, evaluate the amount of solvent required per kg of feed. Solvent is pure and is immiscible with the aqueous layer.</w:t>
      </w:r>
    </w:p>
    <w:p>
      <w:pPr>
        <w:pStyle w:val="Normal"/>
        <w:ind w:left="720" w:firstLine="720"/>
        <w:rPr/>
      </w:pPr>
      <w:r>
        <w:rPr/>
        <w:t xml:space="preserve">kg of acetic acid                          kg of acetic acid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per kg of water                             per kg of ether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 0.0197                                          0.00403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  <w:tab/>
        <w:t xml:space="preserve"> 0.040                                            0.0103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  <w:tab/>
        <w:t xml:space="preserve"> 0.0827                                          0.0227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  <w:tab/>
        <w:t xml:space="preserve"> 0.129                                            0.0379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</w:t>
        <w:tab/>
        <w:t xml:space="preserve"> 0.179                                            0.0558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mixture containing 40% p-chloronitrobenzene (B) and 60% 0-chloronitrobenzene (C) is to be separated at the rate of 100 kg/h into products containing 80 and 15% respectively, of the para isomer after removal of solvents. The insoluble solvents to be used are 2400 kg/h heptane (A) and 2760 kg/h aqueous methanol (D). The distribution coefficients are constant and independent, y</w:t>
      </w:r>
      <w:r>
        <w:rPr>
          <w:vertAlign w:val="subscript"/>
        </w:rPr>
        <w:t>B</w:t>
      </w:r>
      <w:r>
        <w:rPr/>
        <w:t>’*/x</w:t>
      </w:r>
      <w:r>
        <w:rPr>
          <w:vertAlign w:val="subscript"/>
        </w:rPr>
        <w:t>B</w:t>
      </w:r>
      <w:r>
        <w:rPr/>
        <w:t>’ = 1.35 and y</w:t>
      </w:r>
      <w:r>
        <w:rPr>
          <w:vertAlign w:val="subscript"/>
        </w:rPr>
        <w:t>C</w:t>
      </w:r>
      <w:r>
        <w:rPr/>
        <w:t>’*/x</w:t>
      </w:r>
      <w:r>
        <w:rPr>
          <w:vertAlign w:val="subscript"/>
        </w:rPr>
        <w:t>C</w:t>
      </w:r>
      <w:r>
        <w:rPr/>
        <w:t>’ = 0.835. Determine the number of theoretical stages required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20851</w:t>
        <w:tab/>
        <w:tab/>
        <w:t>.2.</w:t>
        <w:tab/>
        <w:tab/>
        <w:tab/>
        <w:tab/>
        <w:tab/>
        <w:tab/>
        <w:tab/>
        <w:t>OR</w:t>
      </w:r>
    </w:p>
    <w:p>
      <w:pPr>
        <w:pStyle w:val="Normal"/>
        <w:ind w:right="-3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1" w:hanging="0"/>
        <w:jc w:val="both"/>
        <w:rPr/>
      </w:pPr>
      <w:r>
        <w:rPr/>
      </w:r>
    </w:p>
    <w:p>
      <w:pPr>
        <w:pStyle w:val="Normal"/>
        <w:ind w:right="-331" w:hanging="0"/>
        <w:jc w:val="both"/>
        <w:rPr/>
      </w:pPr>
      <w:r>
        <w:rPr/>
        <w:t>6.</w:t>
        <w:tab/>
        <w:t>Explain Continuous-Countercurrent Decantation (CCD).</w:t>
      </w:r>
    </w:p>
    <w:p>
      <w:pPr>
        <w:pStyle w:val="Normal"/>
        <w:ind w:right="-331" w:hanging="0"/>
        <w:jc w:val="both"/>
        <w:rPr/>
      </w:pPr>
      <w:r>
        <w:rPr/>
        <w:t xml:space="preserve">      </w:t>
      </w:r>
      <w:r>
        <w:rPr/>
        <w:tab/>
        <w:t>i) With simple flow sheet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ab/>
        <w:t>ii) Flow sheet with intermediate agitation and filtration of washed sol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List out 8 adsorbents along with production method and its application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8. a)</w:t>
        <w:tab/>
        <w:t xml:space="preserve">Explain the working principle involved in Higgins contactor with a neat diagram. </w:t>
        <w:tab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Write short notes on simulation of moving beds.</w:t>
        <w:tab/>
        <w:tab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51:00Z</dcterms:created>
  <dc:creator>don</dc:creator>
  <dc:description/>
  <dc:language>en-US</dc:language>
  <cp:lastModifiedBy>don</cp:lastModifiedBy>
  <dcterms:modified xsi:type="dcterms:W3CDTF">2004-04-19T14:59:00Z</dcterms:modified>
  <cp:revision>7</cp:revision>
  <dc:subject/>
  <dc:title/>
</cp:coreProperties>
</file>